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iCs/>
        </w:rPr>
      </w:pPr>
      <w:r>
        <w:rPr>
          <w:iCs/>
        </w:rPr>
        <w:t>Temeljem članka 18., stavka 1. Zakona o udrugama („Narodne Novine“ broj 74/14, 70/17, 98/19 i 151/22) i članka 25. Statuta LAG-a Vuka – Dunav (6. rujna 2023. godine), Skupština Lokalne akcijske grupe Vuka – Dunav dana 17. prosinca 2024. godine donosi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A </w:t>
      </w:r>
      <w:r>
        <w:rPr>
          <w:b/>
          <w:sz w:val="28"/>
          <w:szCs w:val="28"/>
        </w:rPr>
        <w:br/>
      </w:r>
      <w:r>
        <w:rPr>
          <w:b/>
        </w:rPr>
        <w:t>o Izmjenama i dopunama Statu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kalne akcijske grupe Vuka – Duna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Članak 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Mijenja se članak 10. stavak 5.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poslenici stručne službe LAG-a, vode elektronički popis članova, koji obavezno sadrži podatke o imenu ili nazivu člana, datumu pristupanja, datumu prestanka članstva, adresi sjedišta/prebivališta, OIB-u člana, komunikacijske kontakte, kategoriju članstva sukladno Uredbi (EU) 2021/1060 te delegiranoj Uredbi Komisije (EU) 240/2014 i nacionalnoj regulativi za provedbu LEADER-CLLD-a, te kontakt podatke o ovlaštenom ili imenovanom predstavniku član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ijenja se članak 6. stavak 2 .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druga sukladno ciljevima Udruge djeluje na području održivog razvoja, demokratske političke kulture, međunarodne suradnje, socijalne djelatnosti, zaštite okoliša i prirode, te kulture i umjet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Mijenja se članak 21. stavak 3.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dlomakpopisa"/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kupštinu čine izabrani predstavnici redovnih članova, koji jednakovrijedno zastupaju svaku interesnu skupinu, gdje ovlašteni  ili imenovani predstavnici bilo koje pojedinačno interesne skupine ne ostvaruju više od pedeset posto (50%) glasačkih prava,  odnosno niti jedna interesna skupina zasebno nema kontrolu nad donošenjem odluka, temeljem čl. 31., uredbe (EU) 2021/1060.</w:t>
      </w:r>
    </w:p>
    <w:p>
      <w:pPr>
        <w:pStyle w:val="Odlomakpopisa"/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Članak 4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iCs/>
        </w:rPr>
        <w:t>Mijenja se Članak 24. stavak 2. i glasi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>Rad Skupštine temelji se na odredbama uredbe (EU) 2021/1060 te Delegirane uredbe Komisije (EU) 240/2014 koje se odnose na lokalno razvojno partnerstvo koje provodi lokalni razvoj pod vodstvom zajedni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Članak 5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Mijenja se Članak 24. stavak 5. i glas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Prilikom konstituiranja Predstavničke Skupštine potrebno je ispuniti uvjet da ovlašteni  ili imenovani predstavnici bilo koje pojedinačno interesne skupine ne ostvaruju više od pedeset (50%) glasačkih prava, odnosno niti jedna interesna skupina zasebno nema kontrolu nad donošenjem odluka, temeljem čl. 31., uredbe (EU) 2021/1060, a kako je navedeno u članku 21. ovog Statuta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Članak 6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Mijenja se Članak 26. stavak 2. i glasi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Rad Upravnog odbora temelji se na odredbama uredbe (EU) 2021/1060 te Delegirane uredbe Komisije (EU) 240/2014 koje se odnose na lokalno razvojno partnerstvo koje provodi lokalni razvoj pod vodstvom zajedni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7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Mijenja se Članak 26. stavak 8. i glasi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Sastav Upravnog odbora treba biti reprezentativan, te kod izbora članova brinuti o odgovarajućoj sektorskoj zastupljenosti članova u sastavu Upravnog odbora, poštujući pri tome važeći Pravilnik o provedbi Intervencije 77.06. „Potpora LEADER (CLLD) pristupu“ iz Strateškog plana Zajedničke poljoprivredne politike Republike Hrvatske 2023. – 2027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Mijenja se Članak 29. stavak 5.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ilikom konstituiranja Upravnog odbora potrebno je ispuniti uvjet da predstavnici niti jedne od interesnih skupina ne ostvaruju više od pedeset (50%) glasačkih prava, odnosno niti jedna interesna skupina zasebno nema kontrolu nad donošenjem odluka, temeljem čl. 31., Uredbe (EU) 2021/1060. Za donošenje pravovaljanih odluka na sjednicama Upravnog odbora mora prisustvovati natpolovična većina članova od ukupnog broja članova, odnosno najmanje pedeset i jedan posto (51%) člano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ijenja se Članak 29. stavak 7.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 kooptiranju novih članova Upravni odbor odluku donosi natpolovičnom većinom uz uvjet da predstavnici niti jedne od interesnih skupina ne ostvaruju više od pedeset (50%) glasačkih prav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ijenja se članak 35. stavak 1.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movinu LAG-a čine novčana sredstva koja je udruga stekla uplatom članarina, dobrovoljnim prilozima i darovima, novčana sredstva koja udruga stekne obavljanjem drugih djelatnosti kojima se ostvaruju ciljevi, financiranjem programa i projekata iz državnog proračuna i proračuna jedinica lokalne i područne (regionalne) samouprave te fondova i/ili inozemnih izvora, kao i druga imovinska pr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ijenja se članak 35. stavak 3.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Financijska godina LAG-a  počinje 1. siječnja i završava 31. prosinca iste god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Mijenja se članak 35. stavak 4. i glasi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Iznos godišnje članarine određuje Upravni od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ve ostale odredbe Statuta ostaju nepromijenj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iCs/>
        </w:rPr>
        <w:t>Članak 14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Ove Izmjene i dopune Statuta stupaju na snagu danom donošenja, a primjenjuje se od dana upisa u Registar udruga Republike Hrvatske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BROJ: SK/24-15</w:t>
      </w:r>
    </w:p>
    <w:p>
      <w:pPr>
        <w:pStyle w:val="Normal"/>
        <w:rPr/>
      </w:pPr>
      <w:r>
        <w:rPr/>
        <w:t xml:space="preserve">U Antunovcu, 17. prosinca 2024. godine                                  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</w:t>
      </w:r>
      <w:r>
        <w:rPr>
          <w:b/>
          <w:bCs/>
        </w:rPr>
        <w:t>Predsjednik LAG-a Vuka – Dunav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Davor Tubanjski, bacc. ing. agr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8953" w:leader="none"/>
      </w:tabs>
      <w:overflowPunct w:val="false"/>
      <w:autoSpaceDE w:val="false"/>
      <w:spacing w:lineRule="auto" w:line="360"/>
      <w:jc w:val="both"/>
      <w:outlineLvl w:val="3"/>
    </w:pPr>
    <w:rPr>
      <w:b/>
      <w:bCs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right" w:pos="8622" w:leader="none"/>
      </w:tabs>
      <w:overflowPunct w:val="false"/>
      <w:autoSpaceDE w:val="false"/>
      <w:spacing w:lineRule="atLeast" w:line="240"/>
      <w:jc w:val="both"/>
      <w:outlineLvl w:val="4"/>
    </w:pPr>
    <w:rPr>
      <w:b/>
      <w:bCs/>
      <w:u w:val="single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outlineLvl w:val="7"/>
    </w:pPr>
    <w:rPr>
      <w:b/>
      <w:bCs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slov5Char">
    <w:name w:val="Naslov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ObinitekstChar">
    <w:name w:val="Obični tekst Char"/>
    <w:qFormat/>
    <w:rPr>
      <w:rFonts w:ascii="Courier New" w:hAnsi="Courier New" w:cs="Courier New"/>
      <w:sz w:val="20"/>
      <w:szCs w:val="20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UvuenotijelotekstaChar">
    <w:name w:val="Uvučeno tijelo teksta Char"/>
    <w:qFormat/>
    <w:rPr>
      <w:color w:val="FF0000"/>
      <w:sz w:val="24"/>
      <w:szCs w:val="24"/>
    </w:rPr>
  </w:style>
  <w:style w:type="character" w:styleId="Naslov1Char">
    <w:name w:val="Naslov 1 Char"/>
    <w:qFormat/>
    <w:rPr>
      <w:b/>
      <w:color w:val="FF0000"/>
      <w:sz w:val="24"/>
      <w:szCs w:val="24"/>
    </w:rPr>
  </w:style>
  <w:style w:type="character" w:styleId="Tijelotekstauvlaka2Char">
    <w:name w:val="Tijelo teksta - uvlaka 2 Char"/>
    <w:qFormat/>
    <w:rPr>
      <w:sz w:val="24"/>
      <w:szCs w:val="24"/>
    </w:rPr>
  </w:style>
  <w:style w:type="character" w:styleId="Naslov2Char">
    <w:name w:val="Naslov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right" w:pos="8953" w:leader="none"/>
      </w:tabs>
      <w:spacing w:lineRule="atLeast" w:line="240"/>
      <w:ind w:hanging="0"/>
    </w:pPr>
    <w:rPr>
      <w:color w:val="FF000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overflowPunct w:val="false"/>
      <w:autoSpaceDE w:val="false"/>
      <w:spacing w:before="100" w:after="100"/>
    </w:pPr>
    <w:rPr>
      <w:rFonts w:ascii="Arial Unicode MS" w:hAnsi="Arial Unicode MS" w:cs="Arial Unicode MS"/>
      <w:lang w:val="en-GB"/>
    </w:rPr>
  </w:style>
  <w:style w:type="paragraph" w:styleId="Tijeloteksta2">
    <w:name w:val="Tijelo teksta 2"/>
    <w:basedOn w:val="Normal"/>
    <w:qFormat/>
    <w:pPr>
      <w:tabs>
        <w:tab w:val="clear" w:pos="708"/>
        <w:tab w:val="left" w:pos="0" w:leader="none"/>
        <w:tab w:val="right" w:pos="7441" w:leader="none"/>
      </w:tabs>
      <w:overflowPunct w:val="false"/>
      <w:autoSpaceDE w:val="false"/>
      <w:spacing w:lineRule="atLeast" w:line="240"/>
    </w:pPr>
    <w:rPr>
      <w:sz w:val="28"/>
      <w:szCs w:val="28"/>
    </w:rPr>
  </w:style>
  <w:style w:type="paragraph" w:styleId="Tijeloteksta3">
    <w:name w:val="Tijelo teksta 3"/>
    <w:basedOn w:val="Normal"/>
    <w:qFormat/>
    <w:pPr>
      <w:numPr>
        <w:ilvl w:val="0"/>
        <w:numId w:val="0"/>
      </w:numPr>
      <w:tabs>
        <w:tab w:val="clear" w:pos="708"/>
        <w:tab w:val="left" w:pos="0" w:leader="none"/>
        <w:tab w:val="right" w:pos="8953" w:leader="none"/>
      </w:tabs>
      <w:spacing w:lineRule="atLeast" w:line="240"/>
      <w:ind w:hanging="0"/>
      <w:jc w:val="both"/>
    </w:pPr>
    <w:rPr>
      <w:color w:val="FF0000"/>
      <w:lang w:val="de-DE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32:00Z</dcterms:created>
  <dc:creator>Emanuel</dc:creator>
  <dc:description/>
  <cp:keywords/>
  <dc:language>en-US</dc:language>
  <cp:lastModifiedBy>Ivana</cp:lastModifiedBy>
  <cp:lastPrinted>2022-05-24T12:09:00Z</cp:lastPrinted>
  <dcterms:modified xsi:type="dcterms:W3CDTF">2024-12-20T10:30:00Z</dcterms:modified>
  <cp:revision>42</cp:revision>
  <dc:subject/>
  <dc:title>Na temelju članka 11</dc:title>
</cp:coreProperties>
</file>